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232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5.754/2021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sz w:val="24"/>
          <w:szCs w:val="24"/>
        </w:rPr>
        <w:t xml:space="preserve">Contratação de empresa especializada para locação de solução para a Gestão do Sistema de Ponto em nuvem dos servidores públicos, possibilitando o controle de frequência de entrada e saída, com fornecimento do </w:t>
      </w:r>
      <w:r>
        <w:rPr>
          <w:rFonts w:cs="Calibri" w:ascii="Azo Sans Md;Calibri" w:hAnsi="Azo Sans Md;Calibri"/>
          <w:i/>
          <w:iCs/>
          <w:sz w:val="24"/>
          <w:szCs w:val="24"/>
        </w:rPr>
        <w:t>software</w:t>
      </w:r>
      <w:r>
        <w:rPr>
          <w:rFonts w:cs="Calibri" w:ascii="Azo Sans Md;Calibri" w:hAnsi="Azo Sans Md;Calibri"/>
          <w:sz w:val="24"/>
          <w:szCs w:val="24"/>
        </w:rPr>
        <w:t>, cadastro de banco de dados com todos os servidores públicos existentes, manutenção preventiva e corretiva, atualizações, garantia de funcionamento, suporte técnico, para atender as necessidades da Subsecretaria de Recursos Humanos, pelo período de 12 (doze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232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232/2022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-131445</wp:posOffset>
          </wp:positionV>
          <wp:extent cx="4133850" cy="65849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13385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27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5.754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1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5.754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25T17:28:00Z</dcterms:modified>
  <cp:revision>24</cp:revision>
  <dc:subject/>
  <dc:title>Ilmo Sr</dc:title>
</cp:coreProperties>
</file>